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5 № 4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 на 2018-2026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Стародеревянковского сельского поселения Каневского района 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4860" cy="747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5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715" tIns="5715" rIns="5715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58.85pt;mso-wrap-distance-left:0pt;mso-wrap-distance-right:9.05pt;mso-wrap-distance-top:0pt;mso-wrap-distance-bottom:0pt;margin-top:7.45pt;mso-position-vertical-relative:margin;margin-left:0pt;mso-position-horizontal-relative:margin">
                      <v:textbox inset="0.00625in,0.00625in,0.00625in,0.00625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еплоснабжения поселка путем проведения ремонта существующих теплотрасс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6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программы на 2018-2026 годы составляет 135005,1 тыс. рублей, 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963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6286,1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845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6486,2 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0340,7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16638,9 тыс. рублей</w:t>
            </w:r>
          </w:p>
          <w:p>
            <w:pPr>
              <w:pStyle w:val="Normal"/>
              <w:rPr/>
            </w:pPr>
            <w:r>
              <w:rPr/>
              <w:t>В том числе краевой бюджет-59014,2 тыс.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27041,1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477,8 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1638,3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 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13150,4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 год – 3490,5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5216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федеральный  бюджет-5639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5639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еплоснабж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 2018-202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 «Развитие жилищно-коммунального хозяйства на территории Стародеревянковского сельского поселения Каневского райо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08" w:after="108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муниципальной программы и контроль за ее выпол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И.Ю.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5-12-26T13:58:00Z</cp:lastPrinted>
  <dcterms:modified xsi:type="dcterms:W3CDTF">2025-12-26T10:58:00Z</dcterms:modified>
  <cp:revision>134</cp:revision>
  <dc:subject/>
  <dc:title> </dc:title>
</cp:coreProperties>
</file>